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103855"/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по созданию художественного текста определенного жанра, соблюдая заданное содержание и форму. Ученикам предлагается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писать небольшой текст (не менее 8 предложений) в жанре текста ведущего видеоблога от лица героя русской литературы. Вопрос: «На какую тему у него лучше получилось бы создать собственный блог?» – нацелен на характеристику литературного персонажа. Ученики, отвечая на него, должны охарактеризовать этот персонаж. Второй вопрос-задание: «Придумайте небольшой текст для одного из видеороликов на тему «Жанр басни в русской литературе», записанных выбранным Вами персонажем», – позволяет оценить теоретические знания учеников по литературе, а также знания содержания тек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ого понятия «басня», а также создать связный текст, содержание и форма, которого должны соответствовать жанру видеоблога, учитывая характер выбранного ими литературного героя. Ученики должны раскрыть специфику басни как жанра, привести примеры. Это глав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изложить материал от лица ведущего видеоблога – творческое, которое поможет ученику набрать дополнительные баллы за его литературную и общекультурную эрудицию при демонстрации равных знаний и умений учащихся по литератур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литературного героя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8:00Z</dcterms:created>
  <dc:creator>Антон Афанасьев</dc:creator>
  <dc:description/>
  <cp:keywords/>
  <dc:language>en-US</dc:language>
  <cp:lastModifiedBy>Альфия Галимуллина</cp:lastModifiedBy>
  <cp:lastPrinted>2021-10-14T11:52:00Z</cp:lastPrinted>
  <dcterms:modified xsi:type="dcterms:W3CDTF">2023-09-29T10:31:00Z</dcterms:modified>
  <cp:revision>7</cp:revision>
  <dc:subject/>
  <dc:title/>
</cp:coreProperties>
</file>